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ession </w:t>
      </w:r>
      <w:r>
        <w:rPr>
          <w:rFonts w:eastAsia="微软雅黑" w:cs="宋体;SimSun" w:ascii="微软雅黑" w:hAnsi="微软雅黑"/>
          <w:b w:val="false"/>
          <w:sz w:val="21"/>
          <w:szCs w:val="21"/>
        </w:rPr>
        <w:t>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asper Huijsmans &lt;jasp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li Abdallah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Matthias Ettrich &lt;ettrich@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Xfce Development Team &lt;xfce4-de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hristian Hes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Tarricone &lt;kelno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24: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wKANHMyznLrtq/VNzCTX4NVAmQoPbtPiT8gG0GPs4UExFDsqmDEzwEUlLYnzjqTzvzaCcV
hj9ufN5hNfCRP26t2B0uJmxFqFgDFdhxapw95JngP9avdvK7q//CJPRNY2CLs2okywVYBeGV
d+rEAD1ASRByDImhwuL4SAsXxJ9ns1Rh3yiZnBt4+bhtm+WupurnY1l5wLlLVIY7VMpjjc8k
9yg5sfTwdSWPkfJG/q</vt:lpwstr>
  </property>
  <property fmtid="{D5CDD505-2E9C-101B-9397-08002B2CF9AE}" pid="3" name="_2015_ms_pID_7253431">
    <vt:lpwstr>cO2i9XdE5q0Fbu4oPIcNw2MQzCkqNCa+zpvbYE3l7FKovsLtXBz1yE
BWp4YEn6xZGQaDNwGd+0v9jM98krS0TR9fAdCS5pRRD8pmU1Eq+BlD2UBtS9T6gwhVfisqy7
jGYJzLrTzNdd1F8WVb9K7Jh3GwKcFuZY9BGKSKEjFaXoZfVE+x2HpgdQJ5h2BxtuqfvmehaF
aDOqpCLkSKQA3WSLIrEX5egStMeF7EvVjqHT</vt:lpwstr>
  </property>
  <property fmtid="{D5CDD505-2E9C-101B-9397-08002B2CF9AE}" pid="4" name="_2015_ms_pID_7253431_00">
    <vt:lpwstr>_2015_ms_pID_7253431</vt:lpwstr>
  </property>
  <property fmtid="{D5CDD505-2E9C-101B-9397-08002B2CF9AE}" pid="5" name="_2015_ms_pID_7253432">
    <vt:lpwstr>HZ/kot6krtMjYK7dXBf50q0uBJzDcf9LxIDk
6gzIZzivTW6uXkru147AabLwuHCs0iPA2PQiTEVUVeIGELZB7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1953</vt:lpwstr>
  </property>
</Properties>
</file>